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17.04.2017                                                                                                 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риложение постановления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Школьненского сельского поселения Белореченского района от 28 марта 2017 года № 23 «О внесении изменений в постановление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>Белореченского района                                                                    В.Н.Лантратов</w:t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7.04.201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3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1107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2892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011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повы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адровое обеспечение сферы культуры и искусств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9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1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3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 087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886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 005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673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39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39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В.Н. Лантратов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5296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731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316,4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"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 человек х 1,956 (темп роста 115,1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8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,1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4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6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7 году по отношению к 2016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02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USER</cp:lastModifiedBy>
  <cp:lastPrinted>2017-04-18T11:59:00Z</cp:lastPrinted>
  <dcterms:modified xsi:type="dcterms:W3CDTF">2017-05-02T11:58:00Z</dcterms:modified>
  <cp:revision>65</cp:revision>
  <dc:subject/>
  <dc:title/>
</cp:coreProperties>
</file>